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1.75pt" stroked="t" strokecolor="#000000" strokeweight="4pt" filled="f" o:ole="">
            <v:stroke linestyle="ThinThin" dashstyle="Solid"/>
            <v:imagedata r:id="rId3" o:title=""/>
          </v:shape>
          <o:OLEObject Type="Embed" ProgID="" ShapeID="ole_rId2" DrawAspect="Content" ObjectID="_932898442" r:id="rId2"/>
        </w:object>
      </w:r>
      <w:r>
        <w:rPr/>
        <w:tab/>
        <w:tab/>
        <w:tab/>
      </w:r>
      <w:r>
        <w:rPr>
          <w:rFonts w:cs="Van Dijk" w:ascii="Van Dijk" w:hAnsi="Van Dijk"/>
          <w:sz w:val="96"/>
        </w:rPr>
        <w:t>Fiche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2h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Apprentissage de nouvelles fonction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 texte et l’enregistrer sous «</w:t>
            </w:r>
            <w:r>
              <w:rPr>
                <w:sz w:val="18"/>
              </w:rPr>
              <w:t>GPS l’ordinateur dans la voiture</w:t>
            </w:r>
            <w:r>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utiliser la fonctio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le mot Km par kilomètres et GPS par sa signification anglai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voiture et le changer dans tout l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et faire un saut de page au milieu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d’ordinateur et de voiture à coté l’un de l’autre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tre guillemets en gras, italique et minuscul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tableau indiquant le coût de l’option GPS sur la page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orthographe et la mise en page</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GPS l’ordinateur dans la voitu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19 h, janvier 99 : un an avant l'an 2000. La nuit vient de tomber. Vous entrez dans votre voiture et mettez le contact. Vous êtes identifié grâce à votre clé électronique. Le siège s'adapte à votre morphologie et le climatiseur se met en route à votre température favorite : 20 degrés 5. Le tableau de bord prévient : il faudra changer l'huile dans 20351 km. Vous enclenchez alors les phares au xénon. Un large faisceau d'une couleur très blanche illumine le parking. Marche arrière. Un signal raisonne dans l'habitacle : vous vous trouvez à 30 cm d'un obstacle. Les trois radars intégrés au pare-chocs arrière fonctionnent convenablement. Pure fiction ? A peine ! Pour quelques milliers de francs, il est dès aujourd'hui possible d'informatiser sa voiture. Bien entendu, l'ordinateur de bord ne contrôle pas tous les organes du véhicule - loin s'en faut - mais il offre tout de même un confort indéniable : un copilote de synthèse. Plus d'essence ? Volonté d'éviter les embouteillages ? Grâce au GPS, votre voiture vous indique maintenant l'itinéraire à suivre. Le Global Positionning System est pleinement opérationnel : il comprend vingt-quatre satellites. Pour les particuliers, la précision est d'environ dix mètres. L'information se trouve complétée par une base de données livrée sur CD-Rom. En fait, la communication entre le GPS et le satellite sert juste à localiser le conducteur dans le monde. Les coordonnées terrestres se voient ensuite traitées par l'ordinateur de bord, lequel les remet dans le contexte d'un plan routier. C'est cet énorme plan que contient le CD-Rom, lequel réside dans le coffre de la voiture. Vous avez peut-être vu la publicité où l'on voit une personne rentrer chez elle dans son Alfa 166 depuis la Russie ? Elle se révèle mensongère. Même au sein de la communauté européenne. il n'existe pas de CD-Rom sur la Grèce, l'Espagne ou le Portugal. Seuls les pays les plus riches sont couverts. Le GPS représente donc encore un luxe. La preuve ? Les base de donnée comprennent hôtels, parkings souterrains, attractions touristiques et... parcours de golf. Et ça marche ! Pour revenir à l'exemple du réservoir presque vide, l'ordinateur nous donne la liste de toutes les stations d'essence du quartier. On en choisit une, située à six cent mètres, et on lance le calcul de l'itinéraire. Celui-ci s'affiche sur l'écran d'une douzaine de centimètres de côté : "RABATTEZ-VOUS À DROITE. PRENEZ LA DEUXIÈME À DROITE. AU PROCHAIN ROND-POINT, PRENEZ LA DEUXIÈME SORTIE À GAUCHE. VOUS ÊTES ARRIVÉS". Une voix féminine. Pas vraiment enjôleuse. Pour faire le plein, les bonnes vieilles méthodes ont toujours cours. D'après l'ordinateur, l'autonomie est désormais de 778 km. avec une consommation moyenne de 10.6 litres. Évidemment, il se trompe : pour peu que l'on parcourt moins de chemin en ville et davantage sur autoroute, les calculs seront à refaire. Tant mieux il subsiste donc un être humain derrière le volant. Sur l'écran à cristaux liquides incrusté dans le tableau de bord, on sélectionne »navigation GPS". Choix du pays ? La France. Nous n'avons pas le temps d'aller à Rome. Pourtant, la voiture pourrait nous y conduire sans coup férir. Une fois sur place, elle nous indiquerait même une liste de restaurants dans le centre historique et nous conduirait devant l'un d'entre eux, malgré le dédale de ruelles qui fait le charme de cette ville. Bien entendu, il faut encore quelqu'un pour tenir le vola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PC team n°43 février 1999</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Coût de l’option GPS </w:t>
      </w:r>
    </w:p>
    <w:p>
      <w:pPr>
        <w:sectPr>
          <w:footerReference w:type="default" r:id="rId4"/>
          <w:type w:val="nextPage"/>
          <w:pgSz w:w="11906" w:h="16838"/>
          <w:pgMar w:left="1440" w:right="1440" w:gutter="0" w:header="0" w:top="851" w:footer="720" w:bottom="851"/>
          <w:pgNumType w:fmt="decimal"/>
          <w:formProt w:val="false"/>
          <w:textDirection w:val="lrTb"/>
          <w:docGrid w:type="default" w:linePitch="360" w:charSpace="0"/>
        </w:sectPr>
      </w:pP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206 Peugeot (+73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io Renault (+840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xsara Citroën (+749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orion Ford (+695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asse a Mercedez (+985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série 5 BMW (+12900)</w:t>
      </w:r>
    </w:p>
    <w:p>
      <w:pPr>
        <w:sectPr>
          <w:type w:val="continuous"/>
          <w:pgSz w:w="11906" w:h="16838"/>
          <w:pgMar w:left="1440" w:right="1440" w:gutter="0" w:header="0" w:top="851" w:footer="720" w:bottom="851"/>
          <w:cols w:num="3" w:space="708" w:equalWidth="true" w:sep="false"/>
          <w:formProt w:val="false"/>
          <w:textDirection w:val="lrTb"/>
          <w:docGrid w:type="default" w:linePitch="360" w:charSpace="0"/>
        </w:sectPr>
      </w:pP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41.4pt" stroked="t" strokecolor="#000000" strokeweight="4pt" filled="f" o:ole="">
            <v:stroke linestyle="ThinThin" dashstyle="Solid"/>
            <v:imagedata r:id="rId6" o:title=""/>
          </v:shape>
          <o:OLEObject Type="Embed" ProgID="" ShapeID="ole_rId5" DrawAspect="Content" ObjectID="_1503893242" r:id="rId5"/>
        </w:object>
      </w:r>
      <w:r>
        <w:rPr/>
        <w:tab/>
      </w:r>
      <w:r>
        <w:rPr>
          <w:rFonts w:cs="Comic Sans MS" w:ascii="Comic Sans MS" w:hAnsi="Comic Sans MS"/>
          <w:b/>
          <w:sz w:val="52"/>
        </w:rPr>
        <w:t>Les manipulations</w:t>
      </w:r>
      <w:r>
        <w:rPr>
          <w:rFonts w:cs="Comic Sans MS" w:ascii="Comic Sans MS" w:hAnsi="Comic Sans MS"/>
          <w:b/>
          <w:sz w:val="40"/>
        </w:rPr>
        <w:t xml:space="preserve">               </w:t>
      </w:r>
      <w:r>
        <w:rPr>
          <w:rFonts w:cs="Viking" w:ascii="Viking" w:hAnsi="Viking"/>
          <w:b/>
          <w:sz w:val="72"/>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 xml:space="preserve">Avant tout choisir ses barres d’outils (affichage - barre d’outils) en sélectionna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Standard, mise en forme, dessin, tableaux et bordur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objet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 INSÉRTION - IMAGE -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forme du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 text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s poignées pour redimensionner l’obj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Saut de pag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Placer le curseur à l’endroit désir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w:t>
      </w:r>
      <w:r>
        <w:rPr>
          <w:b/>
          <w:sz w:val="16"/>
        </w:rPr>
        <w:t xml:space="preserve"> INSERTION - SAUT - SAUT DE P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Aperçu avant impression</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t xml:space="preserve">FICHIER - APERÇU AVANT IMPRESSION ou l’icône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75pt" filled="f" o:ole="">
            <v:imagedata r:id="rId8" o:title=""/>
          </v:shape>
          <o:OLEObject Type="Embed" ProgID="" ShapeID="ole_rId7" DrawAspect="Content" ObjectID="_1632246382" r:id="rId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caractère spécial</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INSERTION - CARACTÈRE SPÉCIAUX</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rPr>
        <w:t xml:space="preserve">Choisir la police wingdin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l’icône   </w:t>
      </w:r>
      <w:r>
        <w:rPr/>
        <w:object w:dxaOrig="359"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33.65pt" filled="f" o:ole="">
            <v:imagedata r:id="rId10" o:title=""/>
          </v:shape>
          <o:OLEObject Type="Embed" ProgID="" ShapeID="ole_rId9" DrawAspect="Content" ObjectID="_197995470" r:id="rId9"/>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avec la souris (bouton gauche)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O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TABLEAU - INSÉRER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type de tablea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Propriété du documen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ICHIER - PROPRIÉT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dans les ongle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Remplacer un mot par un autr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EDITION - REMPLACE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Inscrire le mot dans la rubrique </w:t>
      </w:r>
      <w:r>
        <w:rPr>
          <w:b/>
          <w:sz w:val="16"/>
        </w:rPr>
        <w:t>rechercher</w:t>
      </w:r>
      <w:r>
        <w:rPr>
          <w:sz w:val="16"/>
        </w:rPr>
        <w:t xml:space="preserve"> et le nouveau mot dans la rubrique </w:t>
      </w:r>
      <w:r>
        <w:rPr>
          <w:b/>
          <w:sz w:val="16"/>
        </w:rPr>
        <w:t>remplacer pa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On peut donner au nouveau mot une police, une taille, une tabulation, un surlignage ..etc. différent en cliquant sur</w:t>
      </w:r>
      <w:r>
        <w:rPr>
          <w:b/>
          <w:sz w:val="16"/>
        </w:rPr>
        <w:t xml:space="preserve"> FORM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Trouver un synonyme à un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 xml:space="preserve">Cliquer sur </w:t>
      </w:r>
      <w:r>
        <w:rPr>
          <w:b/>
          <w:sz w:val="16"/>
        </w:rPr>
        <w:t>OUTILS - LANGUE - SYNONY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Changer la casse d’un mot ou groupe de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ORMAT - CHANGER LA CASS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modification (minuscule, majuscule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des retraits de paragraph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 l’icône</w:t>
        <w:tab/>
      </w:r>
      <w:r>
        <w:rPr/>
        <w:object w:dxaOrig="299"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 filled="f" o:ole="">
            <v:imagedata r:id="rId12" o:title=""/>
          </v:shape>
          <o:OLEObject Type="Embed" ProgID="" ShapeID="ole_rId11" DrawAspect="Content" ObjectID="_2101038646" r:id="rId11"/>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sz w:val="16"/>
        </w:rPr>
        <w:t>Au besoin bouger le curseur sur la règle (en le prenant par le bas)</w:t>
        <w:tab/>
      </w:r>
      <w:r>
        <w:rPr/>
        <w:object w:dxaOrig="299" w:dyaOrig="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20.25pt" filled="f" o:ole="">
            <v:imagedata r:id="rId14" o:title=""/>
          </v:shape>
          <o:OLEObject Type="Embed" ProgID="" ShapeID="ole_rId13" DrawAspect="Content" ObjectID="_1118924020" r:id="rId13"/>
        </w:object>
      </w:r>
      <w:r>
        <w:rPr>
          <w:sz w:val="16"/>
        </w:rPr>
        <w:t>Cliquer sur les icônes</w:t>
      </w:r>
      <w:r>
        <w:rPr/>
        <w:object w:dxaOrig="330"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5.75pt" filled="f" o:ole="">
            <v:imagedata r:id="rId16" o:title=""/>
          </v:shape>
          <o:OLEObject Type="Embed" ProgID="" ShapeID="ole_rId15" DrawAspect="Content" ObjectID="_1487944086" r:id="rId15"/>
        </w:object>
      </w:r>
    </w:p>
    <w:p>
      <w:pPr>
        <w:pStyle w:val="Normal"/>
        <w:rPr>
          <w:sz w:val="16"/>
        </w:rPr>
      </w:pPr>
      <w:r>
        <w:rPr>
          <w:sz w:val="16"/>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 w:name="Vik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9:38:00Z</dcterms:created>
  <dc:creator>RUMEU</dc:creator>
  <dc:description/>
  <dc:language>en-US</dc:language>
  <cp:lastModifiedBy>RUMEU</cp:lastModifiedBy>
  <cp:lastPrinted>2000-02-15T20:54:00Z</cp:lastPrinted>
  <dcterms:modified xsi:type="dcterms:W3CDTF">2000-02-15T19:55:00Z</dcterms:modified>
  <cp:revision>4</cp:revision>
  <dc:subject/>
  <dc:title> </dc:title>
</cp:coreProperties>
</file>